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1349375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96056625"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176730262"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